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" w:ascii="Arial" w:hAnsi="Arial"/>
          <w:b/>
          <w:sz w:val="22"/>
          <w:szCs w:val="22"/>
        </w:rPr>
        <w:t>Nabava informacijske opre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9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GRADNJA STREŽNIŠKE GRUČ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2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DGRADNJA DISKOVNEGA SIST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3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 DISKOVNI SIS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4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OPOVNA MREŽNA STIKA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5: BREZŽIČNO OMREŽJE IN BREZŽIČNE DOSTOPNE TOČKE ZA OBDOBJE ŠTIRIH LE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lje vrednost v EUR z DDV vpišite ceno iz obrazca »Predračun« - (OBR-3/1) in/ali iz obrazca »Predračun« - (OBR-3/2) ) in/ali iz obrazca »Predračun« - (OBR-3/3), in/ali iz obrazca »Predračun« - (OBR-3/4, in/ali iz obrazca »Predračun« - (OBR-3/5 ): Tabele št. 3 – Predračun za brezžično omrežje in brezžične dostopne točke za obdobje štirih let – odvisno ali ponudnik daje ponudbo za sklop št. 1 in/ali sklop št. 2 in/ali sklop št. 3 in/ali sklop št. 4 in/ali sklop št. 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20"/>
      </w:rPr>
      <w:t>UKC Maribor                                                                        Nabava informacijske opr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9-11-18T13:42:00Z</cp:lastPrinted>
  <dcterms:modified xsi:type="dcterms:W3CDTF">2019-11-18T12:43:00Z</dcterms:modified>
  <cp:revision>51</cp:revision>
  <dc:subject/>
  <dc:title>SPLOŠNA BOLNIŠNICA MARIBOR                                                                        OBR-D</dc:title>
</cp:coreProperties>
</file>